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76"/>
        <w:gridCol w:w="993"/>
        <w:gridCol w:w="1660"/>
        <w:gridCol w:w="1660"/>
        <w:gridCol w:w="1660"/>
      </w:tblGrid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 22.12.2022 № 288-рс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509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3 год и на плановый период 2024 и 2025 годов</w:t>
            </w:r>
          </w:p>
        </w:tc>
      </w:tr>
      <w:tr>
        <w:trPr>
          <w:trHeight w:val="276" w:hRule="atLeast"/>
        </w:trPr>
        <w:tc>
          <w:tcPr>
            <w:tcW w:w="1050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50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50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3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4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710,3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436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588,2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710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436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588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3 125,1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7 907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7 907,4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3 125,1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7 907,4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7 907,4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943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962,8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817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214,8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688,1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17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,1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5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4,7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0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865 096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197 40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429 845,7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865 096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97 40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29 845,7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322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322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322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322,6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4 451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31 034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7 391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4 201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0 91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7 271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828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389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700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828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389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00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5,9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5,9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 713,9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8 690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99 535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713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8 69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9 535,1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97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92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174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974,8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926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174,8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081 517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31 809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80 636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81 517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31 809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80 636,5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9 999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7 391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 788,2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 999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 391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788,2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80 682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2 32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0 682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2 32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1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0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1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9 66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4 973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6 157,9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9 575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 839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6 023,7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72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33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0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1 625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61 932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6 259,5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1 625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1 932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6 259,5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5 619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6 11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9 005,6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 619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6 11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 005,6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743 591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538 358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040 246,7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13:00Z</dcterms:created>
  <dc:creator>Светецкая О.В.</dc:creator>
  <dc:description/>
  <cp:keywords/>
  <dc:language>en-US</dc:language>
  <cp:lastModifiedBy>Светецкая О.В.</cp:lastModifiedBy>
  <dcterms:modified xsi:type="dcterms:W3CDTF">2023-12-27T04:44:00Z</dcterms:modified>
  <cp:revision>2</cp:revision>
  <dc:subject/>
  <dc:title/>
</cp:coreProperties>
</file>